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II How the world work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tory characters and writing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2170176800"/>
            <w:bookmarkStart w:id="1" w:name="__Fieldmark__0_2170176800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170176800"/>
            <w:bookmarkStart w:id="3" w:name="__Fieldmark__1_2170176800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upporting   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Kinaesthetic          X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2170176800"/>
            <w:bookmarkStart w:id="5" w:name="__Fieldmark__2_2170176800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2170176800"/>
            <w:bookmarkStart w:id="7" w:name="__Fieldmark__3_2170176800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8" w:name="__Fieldmark__4_2170176800"/>
            <w:bookmarkStart w:id="9" w:name="__Fieldmark__4_2170176800"/>
            <w:bookmarkEnd w:id="9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Kinaesthetic</w:t>
            </w:r>
            <w:bookmarkStart w:id="1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1" w:name="__Fieldmark__5_2170176800"/>
            <w:bookmarkStart w:id="12" w:name="__Fieldmark__5_2170176800"/>
            <w:bookmarkEnd w:id="10"/>
            <w:bookmarkEnd w:id="1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3" w:name="__Fieldmark__6_2170176800"/>
            <w:bookmarkStart w:id="14" w:name="__Fieldmark__6_2170176800"/>
            <w:bookmarkEnd w:id="1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2170176800"/>
            <w:bookmarkStart w:id="16" w:name="__Fieldmark__7_2170176800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17" w:name="__Fieldmark__8_2170176800"/>
            <w:bookmarkStart w:id="18" w:name="__Fieldmark__8_2170176800"/>
            <w:bookmarkEnd w:id="1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19" w:name="__Fieldmark__9_2170176800"/>
            <w:bookmarkStart w:id="20" w:name="__Fieldmark__9_2170176800"/>
            <w:bookmarkEnd w:id="2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1" w:name="__Fieldmark__10_2170176800"/>
            <w:bookmarkStart w:id="22" w:name="__Fieldmark__10_2170176800"/>
            <w:bookmarkEnd w:id="2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2170176800"/>
            <w:bookmarkStart w:id="24" w:name="__Fieldmark__11_2170176800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5" w:name="__Fieldmark__13_2170176800"/>
            <w:bookmarkStart w:id="26" w:name="__Fieldmark__13_2170176800"/>
            <w:bookmarkEnd w:id="2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7" w:name="__Fieldmark__14_2170176800"/>
            <w:bookmarkStart w:id="28" w:name="__Fieldmark__14_2170176800"/>
            <w:bookmarkEnd w:id="2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5_2170176800"/>
            <w:bookmarkStart w:id="30" w:name="__Fieldmark__15_2170176800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Listens to and enjoys fiction and non-fiction texts read alou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 xml:space="preserve">Identifies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me of the elements of a story (characters-setting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/>
              </w:rPr>
              <w:t>Makes connections between</w:t>
            </w:r>
            <w:r>
              <w:rPr>
                <w:rFonts w:cs="Century Gothic" w:ascii="Century Gothic" w:hAnsi="Century Gothic"/>
                <w:strike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entury Gothic" w:hAnsi="Century Gothic"/>
                <w:color w:val="000000"/>
                <w:sz w:val="20"/>
                <w:szCs w:val="20"/>
                <w:lang w:val="en-US"/>
              </w:rPr>
              <w:t>personal experience and story book character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Listening &amp; Wri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Thinking: Acquisition of knowled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Children´s costumes, video beam, lap top, notebooks,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7_2170176800"/>
            <w:bookmarkStart w:id="32" w:name="__Fieldmark__17_2170176800"/>
            <w:bookmarkEnd w:id="3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8_2170176800"/>
            <w:bookmarkStart w:id="34" w:name="__Fieldmark__18_2170176800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9_2170176800"/>
            <w:bookmarkStart w:id="36" w:name="__Fieldmark__19_2170176800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20_2170176800"/>
            <w:bookmarkStart w:id="38" w:name="__Fieldmark__20_2170176800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2170176800"/>
            <w:bookmarkStart w:id="40" w:name="__Fieldmark__21_2170176800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1" w:name="__Fieldmark__22_2170176800"/>
            <w:bookmarkStart w:id="42" w:name="__Fieldmark__22_2170176800"/>
            <w:bookmarkEnd w:id="4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3" w:name="__Fieldmark__23_2170176800"/>
            <w:bookmarkStart w:id="44" w:name="__Fieldmark__23_2170176800"/>
            <w:bookmarkEnd w:id="4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2170176800"/>
            <w:bookmarkStart w:id="46" w:name="__Fieldmark__24_2170176800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2170176800"/>
            <w:bookmarkStart w:id="48" w:name="__Fieldmark__25_2170176800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2170176800"/>
            <w:bookmarkStart w:id="50" w:name="__Fieldmark__26_2170176800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2170176800"/>
            <w:bookmarkStart w:id="52" w:name="__Fieldmark__27_2170176800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19 (January 20-2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90 minutes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: Teachers will ask the children to walk with the costumes they will bring from home through the “runway” we will organize in each classroom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ollow up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: After the parade, children will be taken to the dome where they will watch a story with the video beam (The three Little pigs). Before playing it, teachers will talk about “Characters” and “setting”, asking them what they know about these 2 concepts, and explaining them if necessar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rap up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: Back in the classroom children will be told to write in their Language book the following phrase: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am a ___________________ and they will draw themselves underneath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ally in a whole-group session, children will talk about why they chose that carácter, trying to establish connections between the characters and their personal experience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7:05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4-01-19T17:56:00Z</dcterms:modified>
  <cp:revision>17</cp:revision>
  <dc:subject/>
  <dc:title/>
</cp:coreProperties>
</file>